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ugue from the capstone to Shostakovich'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reludes and Fugues, Op.87 No. 24 in D minor.  A slowly-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reveals itself in an ever-complex textur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lliant conclusion. Try to find a recording of Shosta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playing it (I have a recording on an old Westminster L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